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object w:dxaOrig="681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46.8pt" filled="f" o:ole="">
            <v:imagedata r:id="rId3" o:title=""/>
          </v:shape>
          <o:OLEObject Type="Embed" ProgID="" ShapeID="ole_rId2" DrawAspect="Content" ObjectID="_794577023" r:id="rId2"/>
        </w:object>
      </w:r>
      <w:r>
        <w:rPr>
          <w:b/>
          <w:bCs/>
        </w:rPr>
        <w:br w:type="textWrapping" w:clear="all"/>
      </w:r>
    </w:p>
    <w:p>
      <w:pPr>
        <w:pStyle w:val="Caaieiaie1"/>
        <w:ind w:left="-420" w:hanging="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СИНЕЛЬНИКІВСЬКА  РАЙОННА 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 районної  державної  адміністрації</w:t>
      </w:r>
    </w:p>
    <w:p>
      <w:pPr>
        <w:pStyle w:val="Normal"/>
        <w:rPr>
          <w:b/>
          <w:b/>
          <w:bCs/>
          <w:smallCaps/>
          <w:spacing w:val="34"/>
          <w:sz w:val="32"/>
          <w:szCs w:val="28"/>
        </w:rPr>
      </w:pPr>
      <w:r>
        <w:rPr>
          <w:b/>
          <w:bCs/>
          <w:smallCaps/>
          <w:spacing w:val="34"/>
          <w:sz w:val="32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04.2021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6"/>
          <w:szCs w:val="26"/>
        </w:rPr>
        <w:t>м. Синельникове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Р-182/0/115-2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 управління соці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селення Синельни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5, 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”, Законом України</w:t>
      </w:r>
      <w:r>
        <w:rPr>
          <w:sz w:val="28"/>
          <w:szCs w:val="28"/>
        </w:rPr>
        <w:t xml:space="preserve"> “Про державну службу</w:t>
      </w:r>
      <w:r>
        <w:rPr>
          <w:sz w:val="28"/>
          <w:szCs w:val="28"/>
          <w:lang w:val="uk-UA"/>
        </w:rPr>
        <w:t xml:space="preserve">”, постановою Кабінету Міністрів України від 26 вересня 2012 року № 887 “Про затвердження </w:t>
      </w:r>
      <w:r>
        <w:rPr>
          <w:bCs/>
          <w:sz w:val="28"/>
          <w:szCs w:val="28"/>
          <w:shd w:fill="FFFFFF" w:val="clear"/>
          <w:lang w:val="uk-UA"/>
        </w:rPr>
        <w:t>Типового положення про структурний підрозділ місцевої державної адміністрації</w:t>
      </w:r>
      <w:r>
        <w:rPr>
          <w:sz w:val="28"/>
          <w:szCs w:val="28"/>
          <w:lang w:val="uk-UA"/>
        </w:rPr>
        <w:t>”, відповідно до розпорядження Кабінету Міністрів України від 16 грудня 2020 року № 1635-р “Про реорганізацію та утворення районних державних адміністрацій”, наказу Міністерства соціальної політики України від 30 грудня 2020 року № 868 “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”, розпорядження голови райдержадміністрації від 17 березня 2021 року № Р-103/0/115-21 “Про затвердження граничної чисельності, структури апарату, структурних підрозділів Синельниківської районної державної адміністрації”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управління соціального захисту населення Синельниківської районної державної адміністрації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чальнику управління соціального захисту населення забезпечити реєстрацію нової редакції Положення про управління соціального захисту населення Синельниківської районної державної адміністрації в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Начальнику управління соціального захисту населення Лаптєвій Г.М. ознайомити з даним Положенням працівників управлі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Визнати таким, що втратило чинність, розпорядження голови райдержадміністрації від 27 лютого 2018 року № Р-80/0/115-18 “Про затвердження Положення про управління соціального захисту населення Синельниківської районної державної адміністрації”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ординацію роботи щодо виконання цього розпорядження покласти на управління соціального захисту населення райдержадміністрації, контроль -  на заступника голови райдержадміністрації Баркалова О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райдержадміністрації</w:t>
        <w:tab/>
        <w:tab/>
        <w:tab/>
        <w:tab/>
        <w:t xml:space="preserve">                Світлана НАЗАРЧУК</w:t>
      </w:r>
      <w:r>
        <w:rPr>
          <w:b/>
          <w:color w:val="000000"/>
          <w:sz w:val="16"/>
          <w:szCs w:val="16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240" w:after="600"/>
    </w:pPr>
    <w:rPr>
      <w:rFonts w:ascii="Calibri" w:hAnsi="Calibri" w:eastAsia="Calibri" w:cs="Calibri"/>
      <w:b/>
      <w:sz w:val="26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eastAsia="Calibri" w:cs="SchoolDL;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54:00Z</dcterms:created>
  <dc:creator>Admin</dc:creator>
  <dc:description/>
  <cp:keywords/>
  <dc:language>en-US</dc:language>
  <cp:lastModifiedBy>РДА</cp:lastModifiedBy>
  <cp:lastPrinted>2021-04-05T14:59:00Z</cp:lastPrinted>
  <dcterms:modified xsi:type="dcterms:W3CDTF">2021-05-24T08:38:00Z</dcterms:modified>
  <cp:revision>18</cp:revision>
  <dc:subject/>
  <dc:title/>
</cp:coreProperties>
</file>